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918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867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927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82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496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681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39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364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09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986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25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697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5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677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298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