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452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0352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3220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1046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792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4562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84846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9131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6463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0071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575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855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7706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