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79104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2430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35915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08711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56471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30227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74750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15741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74626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74846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66967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00306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03486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56809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44600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25126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39596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