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609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709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132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383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775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703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960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427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580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719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981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92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66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