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267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686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628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12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6107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826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911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587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537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932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236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964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448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648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2572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