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736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162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4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998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898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418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04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519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888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56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90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85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986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967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80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418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229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