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64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032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7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476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80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02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84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30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369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86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9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769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88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498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96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9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27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