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2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3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81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34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69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93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44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2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2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3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55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99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4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2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18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