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1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84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38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91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84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6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00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282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84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382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45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99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50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64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497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