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79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5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611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750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8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121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2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41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99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38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1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2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0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072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06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70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