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59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86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32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56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19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63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00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46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505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3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22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1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