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20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23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258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087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874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190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52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98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007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70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58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99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56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