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02843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0965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1967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5846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