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5261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0363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62430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42138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