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56619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97793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91334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