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231235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552772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