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790577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241228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857339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065311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