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result of greater-than ordering on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_CONV "m &gt;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gt;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natural number denoted by {m} is greater than that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gt;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_CONV tm} fails unless {tm} is of the form {"m &gt;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T_CONV "100 &gt; 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00 &gt; 10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T_CONV "15 &gt; 1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5 &gt; 15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T_CONV "11 &gt; 27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1 &gt; 27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