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ABS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tends x0)(mtop mr1,g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n. abs(x n)) tends (abs x0))(mtop mr1,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