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IV_MULT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r. r &lt; n ==&gt; (!q. ((q * n) + r) DIV n = q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