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L : (thm_tactic list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s in a list to the corresponding disjunct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f1...fn} applied to the {ASSUME}d disjun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d1 \/ d2 \/...\/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 results as follows when 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d1 |- d1) and ... and =========  fn (dn |-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L [f1;...;fn] (|- d1 \/...\/ d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DISJ_CASES_THENL [f1;...;fn] (|- d1 \/...\/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DISJ_CASES_THENL} is defined using iteration, h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th more than {n} disjuncts, {dn} would itself be disjun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umber of tactic generating functions in the lis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juncts in the theorem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goal is to be split into several case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ctic-generating function is to be applied 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, DISJ_CASES_THEN2, 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