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2331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9210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1559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3038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