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280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458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964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105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