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98564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4956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90762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18858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