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83764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87980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38393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12489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