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46857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75569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89680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42792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