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333294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682530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1493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53673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