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4023616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2706464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0612877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3160686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