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878852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115642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678630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854786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