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61955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19988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19438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31172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