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301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4990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3245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