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70865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62848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29650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3042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