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17233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6282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4961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9890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