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015839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328067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7711175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2177956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