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368296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943985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