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66341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80723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7450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44525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