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68518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95764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59223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77037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