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75320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55432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