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77221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83909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49524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62672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