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8209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5952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5568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48718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