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782307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7368857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6279662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