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596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812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689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002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520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849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267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075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524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403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1606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935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880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847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495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