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86386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46084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67812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00272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36810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84218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2132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96581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00341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03669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39550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57756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37345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70494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53039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26034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61636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