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148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7877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2015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71117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8132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3094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3582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54155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9374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290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1706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7352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321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