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746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656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19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279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660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45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559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02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35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83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662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515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638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537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135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600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474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