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035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68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870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973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400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72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000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750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0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243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033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381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798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002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279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