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991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595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891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518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613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191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015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008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451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32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290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367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986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