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505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7408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889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197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2623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1674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853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8796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1630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719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8163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7301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7779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6889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8719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