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00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02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82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2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710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96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98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008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81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774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984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266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994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