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480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610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378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582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837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594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2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299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827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135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155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57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278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012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360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293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694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