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26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73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5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022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791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896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670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276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17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33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322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49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708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139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728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