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240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822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62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9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44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96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26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63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11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30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47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866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