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46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6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62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6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78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098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50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37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789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30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8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722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72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26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62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182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