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998303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973374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