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79194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958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697301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6753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