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75936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84885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212151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219047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