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99956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1297307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558778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317376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