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81651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24073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83107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66106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