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218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008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1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990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