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747552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348280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522839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