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89315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81929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