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98555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1670936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8539654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8436972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