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73719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03001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56641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21201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