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09611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27647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58912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46840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