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02427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04866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