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346845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015113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996847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832674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