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661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630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844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2327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606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549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001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292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776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892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17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475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116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658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686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032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