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42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18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620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946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24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183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82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752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898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03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31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44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566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