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839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44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372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01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965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158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00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45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77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027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135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898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435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25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88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