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91479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40947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2403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4144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08187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6011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29142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72851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91215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90757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3292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37339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60537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