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523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169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045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108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758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548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026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235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288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343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6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670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066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528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752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454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915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