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244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231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208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337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82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792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860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577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47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395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773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910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39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66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671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