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496303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1121912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5035286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