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775433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726241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