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68242923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3362939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