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36144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04522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25305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19535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