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58364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28262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67833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27445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