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798106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33648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265912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838894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