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lt;= n /\ n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N m(LASTN n l) = LASTN(n - m)(BUTLASTN m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