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stack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stack_sig : string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a window stack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is raised after a window stack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ised with the name of the window stack that was just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xlabel component is loaded a handler i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that will set the label of the Xterminal in which H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`NO CURRENT STACK' is the current stack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_stack_sig, set_stack_sig, pop_win_sig, cng_win_sig, psh_win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