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LTER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1 f2 l. FILTER f1(MAP f2 l) = MAP f2(FILTER(f1 o f2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