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dest_seten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dest_setenum : term -&gt; term 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s apart a set enum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dest_setenum} is a term destructor for set enumer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dest_setenum `{{t1,...,tn}}`} returns {[`t1`;...;`tn`]}. Note that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 the syntactic pattern of the set enumeration, even if i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s. (The underlying set is still a set logically, of course, bu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redundantl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the term is not a set enum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dest_setenum `{{1,2,3,4}}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erm list = [`1`; `2`; `3`; `4`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dest_setenum `{{1,2,1,2}}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erm list = [`1`; `2`; `1`; `2`]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_list, is_setenum, mk_fset, mk_seten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