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3257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5529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9244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4841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