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8266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0788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8844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76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