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8591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32752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9740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52259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