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63885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43116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