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9784806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6844971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