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4500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863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34832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16167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