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95835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227734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592708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813848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