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01484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44136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33852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08000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