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5574910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5193299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1384035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1507874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