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1781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04862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64534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4839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1777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10192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49606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0590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50254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6669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6828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8041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31945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27575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55492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8084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18267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97320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35260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22448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2608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4124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0085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62904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40553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22529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82925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73427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42100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64377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86647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8430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80870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7095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05269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6340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0481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9373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24073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