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84553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69144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67030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09479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39224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18962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49836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22828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47738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64926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23250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61889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12603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10471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65613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00888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27608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46841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63920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55262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59202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79600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78136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17623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2435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5832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50150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30943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30576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04349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21580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25615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28102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90360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88253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49519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02036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39850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39390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