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40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75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392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737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1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999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529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966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873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615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129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86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495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709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769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