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765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000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48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966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192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615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521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858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753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39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459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226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140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638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141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869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959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