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57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72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547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48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453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41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4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033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32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766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32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9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55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809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87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90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31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