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467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113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489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684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553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81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081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368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381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243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66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03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204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