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587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044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052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576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0876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713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700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849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37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964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137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843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32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529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297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