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11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59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257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014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960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610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404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699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054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973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166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102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259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