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03207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61336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6128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