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0846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5774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78926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81089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