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875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750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02233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96236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