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9760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46534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00152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589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