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4773628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9098936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