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36961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3435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17444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4836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