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50322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085925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91991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04263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