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56528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669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1122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96933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