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_EXISTS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_EXISTS_RULE : (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function defined by a definitional equa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accepts a term of the form {"c = ..."} or {"f x1 ... xn = ..."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which may be universally quantified, and returns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 The resulting theorem is typically used for generating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_EXISTS_RULE} fails if the definition is not an equa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variable in the right-hand side which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, if the definition is recursive, if there is a fre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if the name being defined by the funct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rule can be understood more clearly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_EXISTS_RULE "max a b = ((a &lt; b) =&gt; b | a)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max. !a b. max a b = (a &lt; b =&gt; b |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versions of HOL this function may be mad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gen_definition, 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