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O_le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O_leaf : ((string # (string -&gt; string)) -&gt; print_objec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