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CIMAL_LESS_OR_EQ_EXP_LENGTH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IS_DECIMAL l ==&gt; (DECIMAL l) &lt;= ((10 EXP (LENGTH l)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