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BIT_WCAT1 word_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n. !w :: PWORDLEN n. !b. BIT n(WCAT(WORD[b],w)) = b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