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PakType Naqsh" w:hAnsi="PakType Naqsh" w:cs="PakType Naqsh"/>
          <w:b/>
          <w:b/>
          <w:bCs/>
          <w:sz w:val="16"/>
          <w:szCs w:val="16"/>
        </w:rPr>
      </w:pPr>
      <w:r>
        <w:rPr>
          <w:rFonts w:cs="PakType Naqsh" w:ascii="PakType Naqsh" w:hAnsi="PakType Naqsh"/>
          <w:b/>
          <w:bCs/>
          <w:sz w:val="16"/>
          <w:szCs w:val="16"/>
        </w:rPr>
        <w:t>PakType font samples</w:t>
      </w:r>
    </w:p>
    <w:p>
      <w:pPr>
        <w:pStyle w:val="Normal"/>
        <w:bidi w:val="1"/>
        <w:ind w:left="0" w:right="0" w:hanging="0"/>
        <w:jc w:val="right"/>
        <w:rPr>
          <w:rFonts w:ascii="PakType Naqsh" w:hAnsi="PakType Naqsh" w:cs="PakType Naqsh"/>
          <w:sz w:val="16"/>
          <w:szCs w:val="16"/>
        </w:rPr>
      </w:pPr>
      <w:r>
        <w:rPr>
          <w:rFonts w:cs="PakType Naqsh" w:ascii="PakType Naqsh" w:hAnsi="PakType Naqsh"/>
          <w:sz w:val="16"/>
          <w:szCs w:val="16"/>
        </w:rPr>
        <w:t>I am trying to match the marks’ support in PakType fonts with Tanzil.net’s me_quran font</w:t>
      </w:r>
      <w:r>
        <w:rPr>
          <w:rFonts w:cs="PakType Naqsh" w:ascii="PakType Naqsh" w:hAnsi="PakType Naqsh"/>
          <w:sz w:val="16"/>
          <w:szCs w:val="16"/>
          <w:rtl w:val="true"/>
        </w:rPr>
        <w:t>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e_quran"/>
                <w:color w:val="8DB3E2"/>
                <w:sz w:val="16"/>
                <w:szCs w:val="16"/>
              </w:rPr>
            </w:pPr>
            <w:r>
              <w:rPr>
                <w:rFonts w:cs="me_quran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PakType Naqsh" w:hAnsi="PakType Naqsh" w:cs="PakType Naqsh"/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Me_Quran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92D050"/>
                <w:sz w:val="16"/>
                <w:szCs w:val="16"/>
              </w:rPr>
            </w:pP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me_quran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me_quran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me_quran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me_quran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me_quran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me_quran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َّذِين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me_quran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rFonts w:cs="me_quran"/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e_quran"/>
          <w:sz w:val="16"/>
          <w:szCs w:val="16"/>
        </w:rPr>
      </w:pPr>
      <w:r>
        <w:rPr>
          <w:rFonts w:cs="me_quran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akType Ajrak"/>
                <w:color w:val="8DB3E2"/>
                <w:sz w:val="16"/>
                <w:szCs w:val="16"/>
              </w:rPr>
            </w:pPr>
            <w:r>
              <w:rPr>
                <w:rFonts w:cs="PakType Ajrak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PakType Ajrak"/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Ajrak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PakType Ajrak"/>
                <w:color w:val="92D050"/>
                <w:sz w:val="16"/>
                <w:szCs w:val="16"/>
              </w:rPr>
            </w:pP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PakType Ajrak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PakType Ajrak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PakType Ajrak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PakType Ajrak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PakType Ajrak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PakType Ajrak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َّذِين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PakType Ajrak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cs="PakType Ajrak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e_quran"/>
          <w:color w:val="92D050"/>
          <w:sz w:val="16"/>
          <w:szCs w:val="16"/>
        </w:rPr>
      </w:pPr>
      <w:r>
        <w:rPr>
          <w:rFonts w:cs="me_quran"/>
          <w:color w:val="92D050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qsh"/>
                <w:color w:val="8DB3E2"/>
                <w:sz w:val="16"/>
                <w:szCs w:val="16"/>
              </w:rPr>
            </w:pPr>
            <w:r>
              <w:rPr>
                <w:rFonts w:ascii="PakType Naqsh" w:hAnsi="PakType Naqsh" w:cs="PakType Naqsh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PakType Ajrak"/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Naqsh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qsh"/>
                <w:color w:val="92D050"/>
                <w:sz w:val="16"/>
                <w:szCs w:val="16"/>
              </w:rPr>
            </w:pP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بِسْمِ اللَّهِ الرَّحْمَـٰنِ الرَّحِيمِ ﴿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﴾ الْحَمْدُ لِلَّهِ رَبِّ الْعَالَمِينَ ﴿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﴾ الرَّحْمَـٰنِ الرَّحِيمِ ﴿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﴾ مَالِكِ يَوْمِ الدِّينِ ﴿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﴾ إِيَّاكَ نَعْبُدُ وَإِيَّاكَ نَسْتَعِينُ ﴿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﴾ اهْدِنَا الصِّرَاطَ الْمُسْتَقِيمَ ﴿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﴾ صِرَاطَ الَّذِينَ أَنْعَمْتَ عَلَيْهِمْ غَيْرِ الْمَغْضُوبِ عَلَيْهِمْ وَلَا الضَّالِّينَ ﴿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rFonts w:ascii="PakType Naqsh" w:hAnsi="PakType Naqsh" w:cs="PakType Naqsh"/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akType Ajrak"/>
          <w:sz w:val="16"/>
          <w:szCs w:val="16"/>
        </w:rPr>
      </w:pPr>
      <w:r>
        <w:rPr>
          <w:rFonts w:cs="PakType Ajrak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"/>
                <w:color w:val="8DB3E2"/>
                <w:sz w:val="16"/>
                <w:szCs w:val="16"/>
              </w:rPr>
            </w:pPr>
            <w:r>
              <w:rPr>
                <w:rFonts w:ascii="PakType Naqsh" w:hAnsi="PakType Naqsh" w:cs="PakType Naskh Basic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PakType Ajrak"/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Naskh Basic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"/>
                <w:color w:val="92D050"/>
                <w:sz w:val="16"/>
                <w:szCs w:val="16"/>
              </w:rPr>
            </w:pP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ّ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َذ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akType Ajrak"/>
          <w:sz w:val="16"/>
          <w:szCs w:val="16"/>
        </w:rPr>
      </w:pPr>
      <w:r>
        <w:rPr>
          <w:rFonts w:cs="PakType Ajrak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Farsi"/>
                <w:color w:val="8DB3E2"/>
                <w:sz w:val="16"/>
                <w:szCs w:val="16"/>
              </w:rPr>
            </w:pPr>
            <w:r>
              <w:rPr>
                <w:rFonts w:ascii="PakType Naqsh" w:hAnsi="PakType Naqsh" w:cs="PakType Naskh Basic Farsi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PakType Ajrak"/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Naskh Basic Farsi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Farsi"/>
                <w:color w:val="92D050"/>
                <w:sz w:val="16"/>
                <w:szCs w:val="16"/>
              </w:rPr>
            </w:pP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َّذ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Farsi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akType Ajrak"/>
          <w:sz w:val="16"/>
          <w:szCs w:val="16"/>
        </w:rPr>
      </w:pPr>
      <w:r>
        <w:rPr>
          <w:rFonts w:cs="PakType Ajrak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SA"/>
                <w:color w:val="8DB3E2"/>
                <w:sz w:val="16"/>
                <w:szCs w:val="16"/>
              </w:rPr>
            </w:pPr>
            <w:r>
              <w:rPr>
                <w:rFonts w:ascii="PakType Naqsh" w:hAnsi="PakType Naqsh" w:cs="PakType Naskh Basic SA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PakType Ajrak"/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Naskh Basic SA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SA"/>
                <w:color w:val="92D050"/>
                <w:sz w:val="16"/>
                <w:szCs w:val="16"/>
              </w:rPr>
            </w:pP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َّذ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A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akType Ajrak"/>
          <w:sz w:val="16"/>
          <w:szCs w:val="16"/>
        </w:rPr>
      </w:pPr>
      <w:r>
        <w:rPr>
          <w:rFonts w:cs="PakType Ajrak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Sindhi"/>
                <w:color w:val="8DB3E2"/>
                <w:sz w:val="16"/>
                <w:szCs w:val="16"/>
              </w:rPr>
            </w:pPr>
            <w:r>
              <w:rPr>
                <w:rFonts w:ascii="PakType Naqsh" w:hAnsi="PakType Naqsh" w:cs="PakType Naskh Basic Sindhi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Naskh Basic Sindhi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Sindhi"/>
                <w:color w:val="92D050"/>
                <w:sz w:val="16"/>
                <w:szCs w:val="16"/>
              </w:rPr>
            </w:pP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َّذ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Sindhi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Urdu"/>
                <w:color w:val="8DB3E2"/>
                <w:sz w:val="16"/>
                <w:szCs w:val="16"/>
              </w:rPr>
            </w:pPr>
            <w:r>
              <w:rPr>
                <w:rFonts w:ascii="PakType Naqsh" w:hAnsi="PakType Naqsh" w:cs="PakType Naskh Basic Urdu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Naskh Basic Urdu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Naskh Basic Urdu"/>
                <w:color w:val="92D050"/>
                <w:sz w:val="16"/>
                <w:szCs w:val="16"/>
              </w:rPr>
            </w:pP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َّذ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Naskh Basic Urdu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Tehreer"/>
                <w:color w:val="8DB3E2"/>
                <w:sz w:val="16"/>
                <w:szCs w:val="16"/>
              </w:rPr>
            </w:pPr>
            <w:r>
              <w:rPr>
                <w:rFonts w:ascii="PakType Naqsh" w:hAnsi="PakType Naqsh" w:cs="PakType Tehreer"/>
                <w:color w:val="8DB3E2"/>
                <w:sz w:val="16"/>
                <w:sz w:val="16"/>
                <w:szCs w:val="16"/>
                <w:rtl w:val="true"/>
              </w:rPr>
              <w:t>الفاتحه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8DB3E2"/>
                <w:sz w:val="16"/>
                <w:szCs w:val="16"/>
              </w:rPr>
            </w:pPr>
            <w:r>
              <w:rPr>
                <w:rFonts w:cs="PakType Naqsh" w:ascii="PakType Naqsh" w:hAnsi="PakType Naqsh"/>
                <w:color w:val="8DB3E2"/>
                <w:sz w:val="16"/>
                <w:szCs w:val="16"/>
              </w:rPr>
              <w:t>Typeface: PakType Tehreer (14pt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PakType Naqsh" w:hAnsi="PakType Naqsh" w:cs="PakType Tehreer"/>
                <w:color w:val="92D050"/>
                <w:sz w:val="16"/>
                <w:szCs w:val="16"/>
              </w:rPr>
            </w:pP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بِس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</w:rPr>
              <w:t>١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ْحَمْ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لِلَّه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رَبّ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ْعَالَم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</w:rPr>
              <w:t>٢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رَّحْمَـٰ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رَّحِي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</w:rPr>
              <w:t>٣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مَالِك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يَوْم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دِّين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</w:rPr>
              <w:t>٤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نَعْبُد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وَإِيَّاك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نَسْتَعِينُ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</w:rPr>
              <w:t>٥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هْدِن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صّ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ْمُسْتَقِيم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</w:rPr>
              <w:t>٦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صِرَاط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َّذ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أَنْعَمْت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غَيْر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ْمَغْضُوبِ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عَلَيْهِمْ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وَلَا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  <w:rtl w:val="true"/>
              </w:rPr>
              <w:t>الضَّالِّينَ</w:t>
            </w:r>
            <w:r>
              <w:rPr>
                <w:rFonts w:ascii="PakType Naqsh" w:hAnsi="PakType Naqsh" w:eastAsia="PakType Naqsh" w:cs="PakType Naqsh"/>
                <w:color w:val="92D0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﴿</w:t>
            </w:r>
            <w:r>
              <w:rPr>
                <w:rFonts w:ascii="PakType Naqsh" w:hAnsi="PakType Naqsh" w:cs="PakType Tehreer"/>
                <w:color w:val="92D050"/>
                <w:sz w:val="16"/>
                <w:sz w:val="16"/>
                <w:szCs w:val="16"/>
              </w:rPr>
              <w:t>٧</w:t>
            </w:r>
            <w:r>
              <w:rPr>
                <w:color w:val="92D050"/>
                <w:sz w:val="16"/>
                <w:sz w:val="16"/>
                <w:szCs w:val="16"/>
                <w:rtl w:val="true"/>
              </w:rPr>
              <w:t>﴾</w:t>
            </w:r>
          </w:p>
        </w:tc>
      </w:tr>
    </w:tbl>
    <w:p>
      <w:pPr>
        <w:pStyle w:val="Normal"/>
        <w:bidi w:val="1"/>
        <w:ind w:left="0" w:right="0" w:hanging="0"/>
        <w:jc w:val="right"/>
        <w:rPr>
          <w:rFonts w:cs="me_quran"/>
          <w:sz w:val="16"/>
          <w:szCs w:val="16"/>
        </w:rPr>
      </w:pPr>
      <w:r>
        <w:rPr>
          <w:rFonts w:cs="me_quran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me_quran"/>
          <w:sz w:val="16"/>
          <w:szCs w:val="16"/>
        </w:rPr>
      </w:pPr>
      <w:r>
        <w:rPr>
          <w:rFonts w:cs="me_quran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me_quran"/>
          <w:color w:val="4A442A"/>
          <w:sz w:val="16"/>
          <w:szCs w:val="16"/>
        </w:rPr>
      </w:pPr>
      <w:r>
        <w:rPr>
          <w:rFonts w:cs="me_quran"/>
          <w:color w:val="4A442A"/>
          <w:sz w:val="16"/>
          <w:szCs w:val="16"/>
        </w:rPr>
        <w:t>Quranic text and me_quran font is taken from http://Tanzil.into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kType Naq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0:47:00Z</dcterms:created>
  <dc:creator>Lateef</dc:creator>
  <dc:description/>
  <cp:keywords/>
  <dc:language>en-US</dc:language>
  <cp:lastModifiedBy>orion</cp:lastModifiedBy>
  <dcterms:modified xsi:type="dcterms:W3CDTF">2012-01-04T16:33:00Z</dcterms:modified>
  <cp:revision>10</cp:revision>
  <dc:subject/>
  <dc:title>PakType Ajrak</dc:title>
</cp:coreProperties>
</file>