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86102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7940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49369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73508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